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245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от 29.10.2020                                                                                            № 306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 новой редак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« </w:t>
      </w:r>
      <w:r>
        <w:rPr>
          <w:b/>
          <w:sz w:val="28"/>
          <w:szCs w:val="28"/>
        </w:rPr>
        <w:t>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>Муниципальную программу «Обеспечение реализации функций муниципального образования, связанных с муниципальным управлением» на 2018-2023 годы, утвержденную постановлением администрации Стародеревянковского сельского поселения Каневского района от 15.09.2017 года № 264 «Обеспечение реализации функций муниципального образования, связанных с муниципальным управлением» на 2018-2023 годы (далее - Программа), изложить в новой редакции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(Кротов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Пользователь Windows</cp:lastModifiedBy>
  <cp:lastPrinted>2020-10-30T11:11:00Z</cp:lastPrinted>
  <dcterms:modified xsi:type="dcterms:W3CDTF">2020-10-30T08:11:00Z</dcterms:modified>
  <cp:revision>2</cp:revision>
  <dc:subject/>
  <dc:title> </dc:title>
</cp:coreProperties>
</file>